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y pracy wychowawczej, opiekuńczej i profilaktycznej nauczyciel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troduction to teacher's educational, protective and preventive wor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tarzyna Pal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arzyna.pal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, projekt własny zintegrowany z praktyką zawodową psychologiczno-pedagogicz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zaliczenie z oceną, ćwiczenia – zaliczenie z oceną; projekt własny –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 informacyjny, prezentacja multimedialna, dyskusja, burza mózgów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Nowak M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eorie i koncepcje wychowa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200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Kwieciński Z, Śliwerski B. (red),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edagogika – podręcznik akademic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 Warszawa 201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Radziewicz-Winnicki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edagogika społeczna. Pedagogika wobec współczesności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awa 200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Forma P. (red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terdyscyplinarne inspiratori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"MAXIMO CUM STUDIO", Kielce 2016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Kiereś B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 podstaw pedagogiki personalistycznej. Filozoficzny kontekst sporu o wychow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Lublin 20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Łobocki M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Teoria wychowania w zarysi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mpuls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Krak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0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Seweryńska A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czeń z rodziny dysfunkcyj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SiP, Warszawa 200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Śliwerski B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odstawowe prawidłowości pedagogi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o APS, Warszawa 2011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Musiałowska D, Bekisz E, Makos K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oradnik dla pedagogów dotyczący współpracy policji z placówkami oświatowymi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awa 2013 (pdf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Paszkiewicz A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rudne sytuacje w klasie szkolnej - identyfikacje, propozycje rozwiąza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20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Wiśniewska E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aca wychowawcza nauczyciela: wybrane obszary i problem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Płock 20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Przekazanie wiedzy na temat podstaw filozofii wychowania i aksjologii pedagogicznej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Przekazanie wiedzy dotyczącej źródeł i treści teoretycznych podstaw wychowania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Zapoznanie z wybranymi elementami procesu wychowawczego i  metodyki działań wychowawczych, opiekuńczych i profilaktycznych realizowanej przez  szkołę i nauczyciela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Rozwijanie kompetencji w zakresie łączenie teorii ze szkolną praktyką wychowawczą, opiekuńczą i terapeutyczną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z kartą przedmiotu, planowanym przebiegiem zajęć i warunkami zaliczen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edagogika jako nauka o wychowaniu, podstawy aksjologii pedagogiczn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Filozoficzne (ontologiczne, aksjologiczne i antropologiczne) podstawy wychowani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Klasyczne i współczesne teorie rozwoju człowieka w kontekście wychowania, uczenia się i nauczan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Teoria wychowania a inne dyscypliny pedagogiczne. Teoretyczne i koncepcyjne ujęcie wychowania – jego fenomen, rozumienie i definicje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Specyfika głównych środowisk wychowawczych i procesów w nich zachodząc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Zaliczenie wykładu –złożenie pisemnej pracy zaliczeniowej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Struktura, właściwości i dynamika procesu wychowawcz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Funkcje, cele i modele współczesnej edukacji szkoln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Alternatywne formy eduk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ojęcie ukrytego programu szkoł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Działania wychowawczo-opiekuńcze i profilaktyczne szkoły we współpracy ze środowiskami pozaszkolnym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Nauczyciel wychowawcą i opiekunem – metodyczne aspekty wychowania. Metoda i metodyka a strategie i technologie pracy wychowaw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Formy, techniki i środki wychowawcz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Analiza wybranych szkolnych i klasowych programów wychowawczo-profilakty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Zaliczenie ćwiczeń (przedstawienie prezentacji na podany przez prowadzącego temat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Program wychowawczo-profilaktyczny wobec potrzeb uczniów, z uwzględnieniem potencjalnych i rzeczywistych zagrożeń – opracowanie zespołowego projektu własnego w nawiązaniu do doświadczeń wyniesionych z praktyki zawodowej, poprzedzone dyskusj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Współpraca nauczyciela z przedstawicielami środowiska szkolnego i  pozaszkolnego – opracowanie zespołowego projektu własnego w nawiązaniu do doświadczeń wyniesionych z praktyki zawodowej, poprzedzone dyskusją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Złożenie projektu własnego. Zaliczen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IEDZ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.W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.W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pozycji szkoły jako instytucji edukacyjnej, funkcje i cele edukacji szkolnej, modele współczesnej szkoły; pojęcie ukrytego programu szkoły; alternatywne formy edukacji, działania wychowawczo-profilaktyczne; znaczenie współpracy rodziny ucznia i szkoły oraz szkoły ze środowiskiem pozaszkolnym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.W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 w kontekście rozwoju: ontologiczne, aksjologiczne i antropologiczne podstawy wychowania; istotę i funkcje wychowania oraz proces wychowania, jego strukturę, właściwości i dynamikę,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.W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; zagrożenia dzieci i młodzieży: zjawiska agresji i przemocy, w tym agresji elektronicznej, oraz uzależnień, w tym od środków psychoaktywnych i komputera, zagadnienia związane z grupami nieformalnymi, podkulturami młodzieżowymi i sekta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W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UMIEJĘTNOŚ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.U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osować program do potrzeb edukacyjnych uczn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.U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wiązywać współpracę z nauczycielami oraz ze środowiskiem pozaszko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.U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wać sytuację zagrożeń i uzależnień uczn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.K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jonalnego rozwiązywania konfliktów w klasie szkolnej lub grupie wychowawcz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2.K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go pogłębiania wiedzy pedagogi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1_K0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415"/>
        <w:gridCol w:w="425"/>
        <w:gridCol w:w="425"/>
        <w:gridCol w:w="426"/>
        <w:gridCol w:w="425"/>
        <w:gridCol w:w="509"/>
        <w:gridCol w:w="625"/>
        <w:gridCol w:w="425"/>
        <w:gridCol w:w="425"/>
        <w:gridCol w:w="426"/>
        <w:gridCol w:w="1535"/>
      </w:tblGrid>
      <w:tr>
        <w:trPr>
          <w:trHeight w:val="284" w:hRule="atLeast"/>
        </w:trPr>
        <w:tc>
          <w:tcPr>
            <w:tcW w:w="97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ktywność na zajęciach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ezentacja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Inne -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praca zaliczeniow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7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1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W</w:t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W</w:t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50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6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W</w:t>
            </w:r>
          </w:p>
        </w:tc>
        <w:tc>
          <w:tcPr>
            <w:tcW w:w="42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2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-60% maksymalnego wyniku z pisemnej pracy zaliczeni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% maksymalnego wyniku z pisemnej pracy zaliczeni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maksymalnego wyniku z pisemnej pracy zaliczeni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maksymalnego wyniku z pisemnej pracy zaliczeni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maksymalnego wyniku z pisemnej pracy zaliczeniowej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-60% maksymalnego wyniku z prezent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1-70% maksymalnego wyniku z prezentacj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maksymalnego wyniku z prezent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1-90% maksymalnego wyniku z prezentacj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-100% maksymalnego wyniku z prezentacji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 (P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-60% maksymalnego wyniku z projektu włas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% maksymalnego wyniku z projektu włas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maksymalnego wyniku z projektu włas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maksymalnego wyniku z projektu włas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maksymalnego wyniku z projektu własnego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 i ich zaliczeniu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prezentacji projektu własnego zintegrowanego z praktyką zawodową  i jego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zaliczenia wykładu i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projektu własnego zintegrowanego z praktyką zawodow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8:06:00Z</dcterms:created>
  <dc:creator>Grzesiek</dc:creator>
  <dc:description/>
  <cp:keywords/>
  <dc:language>en-US</dc:language>
  <cp:lastModifiedBy>kasia.palka@onet.eu</cp:lastModifiedBy>
  <cp:lastPrinted>2016-12-21T08:36:00Z</cp:lastPrinted>
  <dcterms:modified xsi:type="dcterms:W3CDTF">2024-09-15T10:26:00Z</dcterms:modified>
  <cp:revision>19</cp:revision>
  <dc:subject/>
  <dc:title>Microsoft Word - przewodnik_po_sylabusie_ug-1.doc</dc:title>
</cp:coreProperties>
</file>